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18"/>
          <w:szCs w:val="18"/>
        </w:rPr>
        <w:t>Załącznik nr 3 - projekt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lang w:eastAsia="pl-PL"/>
        </w:rPr>
        <w:t xml:space="preserve">UMOWA nr </w:t>
      </w:r>
      <w:r>
        <w:rPr>
          <w:rFonts w:cs="Arial" w:ascii="Arial" w:hAnsi="Arial"/>
          <w:color w:val="000000"/>
        </w:rPr>
        <w:t>SP20-260/3/2025</w:t>
      </w:r>
    </w:p>
    <w:p>
      <w:pPr>
        <w:pStyle w:val="Normal"/>
        <w:jc w:val="center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lang w:eastAsia="pl-PL"/>
        </w:rPr>
        <w:t>Zawarta w dniu  ……………………………………………… w Białymstoku</w:t>
      </w:r>
      <w:r>
        <w:rPr>
          <w:rFonts w:eastAsia="Times New Roman" w:cs="Arial" w:ascii="Arial" w:hAnsi="Arial"/>
          <w:lang w:eastAsia="pl-PL"/>
        </w:rPr>
        <w:t xml:space="preserve"> pomiędzy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 xml:space="preserve">MIASTEM BIAŁYSTOK, NIP: </w:t>
      </w:r>
      <w:r>
        <w:rPr>
          <w:rFonts w:cs="Arial" w:ascii="Arial" w:hAnsi="Arial"/>
        </w:rPr>
        <w:t>9662117220</w:t>
      </w:r>
      <w:r>
        <w:rPr>
          <w:rFonts w:eastAsia="Times New Roman" w:cs="Arial" w:ascii="Arial" w:hAnsi="Arial"/>
          <w:lang w:eastAsia="pl-PL"/>
        </w:rPr>
        <w:t>, w imieniu którego występuje: Szkoła Podstawowa nr 20  im. gen. Wł. Sikorskiego w Białymstoku, ul. Leśna 30, 15-559 Białystok, reprezentowana przez Dyrektora Pana Mariusza Macieja Sokołowskiego zwanego dalej Zamawiającym, 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………………………………...., Regon …………………………., zwanym w dalszej części Dostawcą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Niniejsza Umowa została zawarta w wyniku wyboru Oferty Wykonawcy jako najkorzystniejszej w postępowaniu o udzielenie zamówienia przeprowadzonym w trybie podstawowym bez negocjacji zgodnie z przepisami ustawy z dnia 11 września 2019 r. - Prawo zamówień publicznych (t.j. Dz.U. z 2021 r. , poz. 1129 ze zm., zwanej dalej „ustawą Pzp”)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 Przedmiotem niniejszej umowy jest sprzedaż i dostawa Zamawiającemu następujących    artykułów spożywczych</w:t>
      </w:r>
      <w:r>
        <w:rPr>
          <w:rFonts w:cs="Arial" w:ascii="Arial" w:hAnsi="Arial"/>
          <w:b/>
          <w:bCs/>
          <w:color w:val="000000"/>
        </w:rPr>
        <w:t>*</w:t>
      </w:r>
      <w:r>
        <w:rPr>
          <w:rFonts w:cs="Arial" w:ascii="Arial" w:hAnsi="Arial"/>
          <w:color w:val="000000"/>
        </w:rPr>
        <w:t>:</w:t>
      </w:r>
    </w:p>
    <w:p>
      <w:pPr>
        <w:pStyle w:val="Default"/>
        <w:spacing w:before="0" w:after="61"/>
        <w:ind w:left="360" w:hanging="0"/>
        <w:jc w:val="both"/>
        <w:rPr>
          <w:sz w:val="22"/>
          <w:szCs w:val="22"/>
        </w:rPr>
      </w:pPr>
      <w:bookmarkStart w:id="0" w:name="_Hlk205196827"/>
      <w:r>
        <w:rPr>
          <w:b/>
          <w:bCs/>
          <w:color w:val="000000"/>
          <w:sz w:val="22"/>
          <w:szCs w:val="22"/>
        </w:rPr>
        <w:t>Część</w:t>
      </w:r>
      <w:bookmarkEnd w:id="0"/>
      <w:r>
        <w:rPr>
          <w:b/>
          <w:bCs/>
          <w:color w:val="000000"/>
          <w:sz w:val="22"/>
          <w:szCs w:val="22"/>
        </w:rPr>
        <w:t xml:space="preserve"> 1 - </w:t>
      </w:r>
      <w:r>
        <w:rPr>
          <w:sz w:val="22"/>
          <w:szCs w:val="22"/>
        </w:rPr>
        <w:t>Mleko i przetwory mleczne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 xml:space="preserve">Część 2 - </w:t>
      </w:r>
      <w:r>
        <w:rPr>
          <w:sz w:val="22"/>
          <w:szCs w:val="22"/>
        </w:rPr>
        <w:t>Warzywa, owoce, jajka</w:t>
      </w:r>
    </w:p>
    <w:p>
      <w:pPr>
        <w:pStyle w:val="Default"/>
        <w:spacing w:before="0" w:after="61"/>
        <w:ind w:left="360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zęść 3 </w:t>
      </w:r>
      <w:r>
        <w:rPr>
          <w:color w:val="000000"/>
          <w:sz w:val="22"/>
          <w:szCs w:val="22"/>
        </w:rPr>
        <w:t>– Mrożonki – ryby</w:t>
      </w:r>
    </w:p>
    <w:p>
      <w:pPr>
        <w:pStyle w:val="Default"/>
        <w:spacing w:before="0" w:after="61"/>
        <w:ind w:left="360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zęść 4 </w:t>
      </w:r>
      <w:r>
        <w:rPr>
          <w:color w:val="000000"/>
          <w:sz w:val="22"/>
          <w:szCs w:val="22"/>
        </w:rPr>
        <w:t>– Mrożonki – owoce i warzywa</w:t>
      </w:r>
    </w:p>
    <w:p>
      <w:pPr>
        <w:pStyle w:val="Default"/>
        <w:spacing w:before="0" w:after="61"/>
        <w:ind w:left="360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zęść 5 </w:t>
      </w:r>
      <w:r>
        <w:rPr>
          <w:color w:val="000000"/>
          <w:sz w:val="22"/>
          <w:szCs w:val="22"/>
        </w:rPr>
        <w:t>– Mięso i przetwory mięsne</w:t>
      </w:r>
    </w:p>
    <w:p>
      <w:pPr>
        <w:pStyle w:val="Default"/>
        <w:spacing w:before="0" w:after="61"/>
        <w:ind w:left="360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zęść 6 - </w:t>
      </w:r>
      <w:r>
        <w:rPr>
          <w:sz w:val="22"/>
          <w:szCs w:val="22"/>
        </w:rPr>
        <w:t>Różne artykuły spożywcze</w:t>
      </w:r>
    </w:p>
    <w:p>
      <w:pPr>
        <w:pStyle w:val="Default"/>
        <w:spacing w:before="0" w:after="61"/>
        <w:ind w:left="360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zęść 7 - </w:t>
      </w:r>
      <w:r>
        <w:rPr>
          <w:sz w:val="22"/>
          <w:szCs w:val="22"/>
        </w:rPr>
        <w:t>Pieczywo i artykuły piekarski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w ilościach i cenach podanych w formularzu asortymentowo - cenowym Wykonawcy stanowiącym załącznik do niniejszej umow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>*</w:t>
      </w:r>
      <w:r>
        <w:rPr>
          <w:rFonts w:cs="Arial" w:ascii="Arial" w:hAnsi="Arial"/>
          <w:bCs/>
          <w:i/>
          <w:iCs/>
          <w:color w:val="000000"/>
        </w:rPr>
        <w:t>w umowie zostanie tylko pozycja, na którą Wykonawca złoży ofertę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. Dostawa towaru odbywać się będzie na koszt Wykonawcy sukcesywnie, każdorazowo do    siedziby Zamawiającego przy ul. Leśnej 30 w Białymstoku na podstawie zamówienia –    zgłoszenia telefonicznego w następujących termin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ęść 1 – Mleko i przetwory mleczne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stawa nabiału i produktów mleczarskich musi odbywać się następnego dnia od daty złożenia telefonicznego zamówienia. Średnia częstotliwość dostawy 2 razy w tygodniu lub                w zależności od potrzeb Zamawiającego w godzinach od 07.00 do 08.00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Część</w:t>
      </w:r>
      <w:r>
        <w:rPr>
          <w:rFonts w:cs="Arial" w:ascii="Arial" w:hAnsi="Arial"/>
          <w:b/>
          <w:bCs/>
          <w:color w:val="000000"/>
        </w:rPr>
        <w:t xml:space="preserve"> 2 - Warzywa, owoce i jajka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stawa warzyw i owoców odbywać się będzie w zależności od potrzeb zamawiającego. Towar musi być dostarczony następnego dnia od daty złożenia zamówienia telefonicznego. Średnia częstotliwość dostawy 3 razy w tygodniu w godzinach od 07.00 do 08.00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woce tzw. Deserowe dostarczane będą przez Dostawcę w ilościach ściśle określonych                                   w zamówieniu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Część</w:t>
      </w:r>
      <w:r>
        <w:rPr>
          <w:rFonts w:cs="Arial" w:ascii="Arial" w:hAnsi="Arial"/>
          <w:b/>
          <w:bCs/>
          <w:color w:val="000000"/>
        </w:rPr>
        <w:t xml:space="preserve"> 3 – Mrożonki - ryb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ostawa mrożonych ryb odbywać się będzie w zależności od bieżących potrzeb Zamawiającego. Towar musi być dostarczony następnego dnia od daty złożenia zamówienia telefonicznego. Średnia częstotliwość dostawy 1 raz na tydzień w godzinach od 07.00 do 08.00. </w:t>
      </w:r>
      <w:r>
        <w:rPr>
          <w:rFonts w:cs="Arial" w:ascii="Arial" w:hAnsi="Arial"/>
        </w:rPr>
        <w:t>Zamawiający wymaga aby ryby mrożone, które zostaną zamówione przywożone były w temp. minimum (- 180 C) i pakowane w foli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4 - Mrożonki – owoce i warzyw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stawa mrożonek odbywać się będzie w zależności od bieżących potrzeb Zamawiającego. Towar musi być dostarczony następnego dnia od daty złożenia zamówienia telefonicznego. Średnia częstotliwość dostawy 1 raz na tydzień w godzinach od 07.00 do 08.00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Część</w:t>
      </w:r>
      <w:r>
        <w:rPr>
          <w:rFonts w:cs="Arial" w:ascii="Arial" w:hAnsi="Arial"/>
          <w:b/>
          <w:bCs/>
          <w:color w:val="000000"/>
        </w:rPr>
        <w:t xml:space="preserve"> 5 - Mięso i przetwory mięsne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Dostawa mięsa i przetworów mięsnych odbywać się będzie w zależności od bieżących potrzeb Zamawiającego. Towar musi być dostarczony następnego dnia od daty złożenia telefonicznego zamówienia. Średnia częstotliwość dostawy mięsa i przetworów mięsnych wynosi od 2 do 3 razy  w tygodniu (oprócz niedziel i świąt) w godzinach od 07.00 do 08.00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 się różnicę w ilościach pomiędzy złożonym zamówieniem a realizacją dostawy nie więcej niż +/- 200 gra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ęść 6 - Różne artykuły spożywcze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stawa artykułów spożywczych odbywać się będzie w zależności od bieżących potrzeb Zamawiającego. Towar musi być dostarczony następnego dnia od daty złożenia zamówienia telefonicznego. Średnia częstotliwość dostawy 1 raz na tydzień w godzinach od 07.00 do 08.00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war musi być dostarczany w opakowaniach i gramaturze podanej w załączniku ofertowym. Zamawiający zastrzega sobie prawo żądania próbek towarów w celu sprawdzenia                               i porównania jakości towaru dostarczanego do szkoł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ęść 7 - Pieczywo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Dostawa pieczywa odbywać się będzie codziennie do godziny 10.00. Towar musi być dostarczony następnego dnia od daty złożenia telefonicznego zamówienia. Pozostałe produkty typu słodkie bułki, bułka tarta będą zamawiane w zależności od potrzeb za uprzednim powiadomieniem telefonicznym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Zamówienie, o którym mowa w ust. 2 określać będzie asortyment towaru oraz jego ilość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Zamawiający zastrzega sobie prawo do zmniejszenia ilości oraz asortymentu poszczególnych artykułów spożywczych według bieżących potrzeb i celowości ich zakupu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5. Dostawcy nie przysługuje roszczenie o realizację dostawy w wielkościach podanych                   w załącznikach do zapytania ofertoweg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>1. Dostawca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zobowiązuje się dostarczać zamówiony towar do siedziby Zamawiającego przy ul. Leśnej 30 w Białymstoku  własnym transportem, na swój koszt wraz z rozładunkiem                   w miejscu wskazanym przez Zamawiającego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>2. Dostawca zobowiązuje się do terminowej realizacji dostaw zamówionych wielkości towarów o dobrej jakości, pochodzących z bieżącej produkcji, spełniających wymogi określone w ustawie   z dnia 25 sierpnia 2006 r. o Bezpieczeństwie żywności i żywienia</w:t>
      </w:r>
      <w:r>
        <w:rPr>
          <w:rFonts w:eastAsia="Times New Roman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(tekst jednolity Dz.U. 2015. poz. 594 ze zm.).</w:t>
      </w:r>
      <w:r>
        <w:rPr>
          <w:rFonts w:eastAsia="Times New Roman" w:cs="Arial" w:ascii="Arial" w:hAnsi="Arial"/>
          <w:i/>
          <w:lang w:eastAsia="pl-P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val="en-US" w:eastAsia="en-US"/>
        </w:rPr>
        <w:t>3. Dostawca oświadcza, że spełnia wszystkie wymagania niezbędne do realizacji niniejszej umowy określone w ustawie z dnia 25 sierpnia 2006 r. o Bezpieczeństwie żywności i żywienia</w:t>
      </w:r>
      <w:r>
        <w:rPr>
          <w:rFonts w:eastAsia="Times New Roman" w:cs="Arial" w:ascii="Arial" w:hAnsi="Arial"/>
          <w:i/>
          <w:lang w:val="en-US" w:eastAsia="en-US"/>
        </w:rPr>
        <w:t xml:space="preserve"> </w:t>
      </w:r>
      <w:r>
        <w:rPr>
          <w:rFonts w:eastAsia="Times New Roman" w:cs="Arial" w:ascii="Arial" w:hAnsi="Arial"/>
          <w:lang w:val="en-US" w:eastAsia="en-US"/>
        </w:rPr>
        <w:t>(Dz.U. 2015. poz. 594 ze zm.), ustawie z dnia 16 grudnia 2005 r. o produktach pochodzenia zwierzęcego (tekst jednolity Dz. U. 2014. poz.1577ze zm.)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 xml:space="preserve">4. Dostawca oświadcza, że spełnia wszystkie wymagania niezbędne do realizacji niniejszej umowy określone w rozporządzeniu (WE) Nr 852/2004 Parlamentu Europejskiego i Rady z dnia 29 kwietnia 2004 r. w </w:t>
      </w:r>
      <w:r>
        <w:rPr>
          <w:rFonts w:eastAsia="Times New Roman" w:cs="Arial" w:ascii="Arial" w:hAnsi="Arial"/>
          <w:i/>
          <w:lang w:eastAsia="pl-PL"/>
        </w:rPr>
        <w:t xml:space="preserve">sprawie higieny środków spożywczych </w:t>
      </w:r>
      <w:r>
        <w:rPr>
          <w:rFonts w:eastAsia="Times New Roman" w:cs="Arial" w:ascii="Arial" w:hAnsi="Arial"/>
          <w:lang w:eastAsia="pl-PL"/>
        </w:rPr>
        <w:t>(Dz.U.UE.L.2004.139.1)</w:t>
      </w:r>
      <w:r>
        <w:rPr>
          <w:rFonts w:eastAsia="Times New Roman" w:cs="Arial" w:ascii="Arial" w:hAnsi="Arial"/>
          <w:i/>
          <w:lang w:eastAsia="pl-PL"/>
        </w:rPr>
        <w:t xml:space="preserve">, </w:t>
      </w:r>
      <w:r>
        <w:rPr>
          <w:rFonts w:eastAsia="Times New Roman" w:cs="Arial" w:ascii="Arial" w:hAnsi="Arial"/>
          <w:lang w:eastAsia="pl-PL"/>
        </w:rPr>
        <w:t>Rozporządzeniu</w:t>
      </w:r>
      <w:r>
        <w:rPr>
          <w:rFonts w:eastAsia="Times New Roman" w:cs="Arial" w:ascii="Arial" w:hAnsi="Arial"/>
          <w:i/>
          <w:lang w:eastAsia="pl-PL"/>
        </w:rPr>
        <w:t xml:space="preserve"> (</w:t>
      </w:r>
      <w:r>
        <w:rPr>
          <w:rFonts w:eastAsia="Times New Roman" w:cs="Arial" w:ascii="Arial" w:hAnsi="Arial"/>
          <w:lang w:eastAsia="pl-PL"/>
        </w:rPr>
        <w:t>WE) Nr 853/2004 Parlamentu Europejskiego i Rady z dnia 29 kwietnia 2004 r. ustanawiające szczególne przepisy dotyczące higieny w odniesieniu do żywności pochodzenia</w:t>
      </w:r>
      <w:r>
        <w:rPr>
          <w:rFonts w:eastAsia="Times New Roman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zwierzęcego (Dz.U.UE.L.2004.139.55)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>5. Dostawca oświadcza, że spełnia wszystkie wymagania niezbędne do realizacji niniejszej umowy, w tym dysponuje środkami transportu dopuszczonymi do przewozu artykułów żywnościowych przez właściwe władze. Użyty do przewozu środek transportu będzie uwzględniać właściwości towar i zabezpieczać jego jakość handlową   i zdrowotną przed ujemnymi wpływami atmosferycznymi  i uszkodzeniami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 xml:space="preserve">6. Dostawca zobowiązuje się </w:t>
      </w:r>
      <w:r>
        <w:rPr>
          <w:rFonts w:cs="Arial" w:ascii="Arial" w:hAnsi="Arial"/>
          <w:color w:val="000000"/>
        </w:rPr>
        <w:t xml:space="preserve">do dostawy artykułów spożywczych wyszczególnionych                        w załączniku do niniejszej umowy </w:t>
      </w:r>
      <w:r>
        <w:rPr>
          <w:rFonts w:eastAsia="Times New Roman" w:cs="Arial" w:ascii="Arial" w:hAnsi="Arial"/>
          <w:lang w:eastAsia="pl-PL"/>
        </w:rPr>
        <w:t>w opakowaniach zabezpieczających jakość handlową                      i zdrowotną dostarczonych towarów i odpowiadającym warunkom transportu, odbioru                    i przechowywani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.Towar winien być dostarczany w oryginalnych opakowaniach, posiadających etykietę informacyjną zawierającą następujące dane: nazwę i adres producenta, nazwę wyrobu, ilość sztuk, termin przydatności do spożycia, datę produkcji oraz inne oznakowania </w:t>
      </w:r>
    </w:p>
    <w:p>
      <w:pPr>
        <w:pStyle w:val="Normal"/>
        <w:jc w:val="both"/>
        <w:rPr/>
      </w:pPr>
      <w:r>
        <w:rPr>
          <w:rFonts w:cs="Arial" w:ascii="Arial" w:hAnsi="Arial"/>
        </w:rPr>
        <w:t>8.Dostawc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gwarantuje, że będzie dostarczał zamawiany asortyment zgodnie z zamówieniem o odpowiednio długim terminie ważności zapewniającym bezpieczne zużycie dostarczonych produktów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9.Ilość dostarczonego towaru ma być zgodna z zamówieniem złożonym przez Zamawiającego. Zamawiający potwierdzi na piśmie przyjęcie dostawy, co jest podstawą uzyskania zapłaty za dostarczony towar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lang w:eastAsia="pl-PL"/>
        </w:rPr>
        <w:t>§ 3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>1. Zamawiający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zastrzega sobie możliwość odmowy przyjęcia całej partii towaru lub odrzucenia jej  części i żądania wymiany na wolny od wad w przypadku: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) dostarczenia towaru złej jakości,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>b) dostarczenia towaru niezgodnego z umową lub konkretnym zamówieniem,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>c) dostarczenia towaru w opakowaniach o złym stanie higienicznym lub niedającego możliwości wykorzystania w terminie przydatności,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>d) dostarczenia towaru środkami transportu niedopuszczonymi do przewozu żywności lub  w niewłaściwym stanie higienicznym,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>e) dostarczenia towaru nieoznaczonego terminem przydatności do spożycia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>2. W przypadku, o którym mowa w ust. 1, Dostawca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jest zobowiązany do wymiany reklamowanego asortymentu, nie później jednak niż do 24 godzin liczonych od krań</w:t>
      </w:r>
      <w:bookmarkStart w:id="1" w:name="_GoBack"/>
      <w:bookmarkEnd w:id="1"/>
      <w:r>
        <w:rPr>
          <w:rFonts w:eastAsia="Times New Roman" w:cs="Arial" w:ascii="Arial" w:hAnsi="Arial"/>
          <w:lang w:eastAsia="pl-PL"/>
        </w:rPr>
        <w:t>cowego czasu dostawy, zastępując jednocześnie reklamowany towar asortymentem pełnowartościowym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>3.Zamawiający zastrzega sobie możliwość rozwiązania umowy bez okresu wypowiedzenia z przyczyn, za które odpowiedzialność ponosi Dostawca w przypadku zaistnienia okoliczności, o których mowa w ust. 1 pkt. a więcej niż trzykrotnie w trakcie realizacji przedmiotu umowy.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4. Jeżeli w terminie, o którym mowa w ust. 2 Dostawca nie dokona wymiany reklamowanego asortymentu na pełnowartościowy Zamawiającemu przysługuje prawo zakupu towaru stanowiącego przedmiot dostawy u osób trzecich na koszt i ryzyko Dostawcy.      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 Wartość umowy strony ustalają na maksymalną kwotę ............................ złotych brutto(słownie: ……………………………………………………………………………………..….. zł brutto) w tym podatek VAT ……………….. złotych (słownie: .....……………………… zgodnie z formularzem ofertowym oraz formularzem asortymentowo- cenowym stanowiącym załącznik nr …….do niniejszej umow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. Ostateczne wynagrodzenie Dostawcy stanowić będzie kwota odpowiadająca iloczynowi ilości faktycznie dostarczonych towarów wg ich rodzaju oraz cen zawartych w oferc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3. Dopuszcza się zmiany cen jednostkowych produktów wyszczególnionych w formularzu asortymentowo – cenowym stanowiących przedmiot zamówienia. </w:t>
      </w:r>
      <w:r>
        <w:rPr>
          <w:rFonts w:eastAsia="Times New Roman" w:cs="Arial" w:ascii="Arial" w:hAnsi="Arial"/>
          <w:lang w:eastAsia="pl-PL"/>
        </w:rPr>
        <w:t>Ceny jednostkowe towarów mogą być waloryzowane nie częściej niż co kwartał, a podstawą waloryzacji będzie faktyczny wzrost cen za ubiegły kwartał zgodnie ze wskazaniem wzrostu cen towarów i usług konsumpcyjnych, ogłaszanych przez Prezesa GUS. Waloryzacja przysługuje Wykonawcy                  w sytuacji jeżeli podany wzrost cen  w kwartale  osiągnie co najmniej 3%. Zmiany cen w/w mogą być dokonywane tylko w formie pisemnej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jc w:val="both"/>
        <w:rPr/>
      </w:pPr>
      <w:r>
        <w:rPr>
          <w:rFonts w:cs="Arial" w:ascii="Arial" w:hAnsi="Arial"/>
        </w:rPr>
        <w:t>1. Zapłata należności wynikającej z faktury nastąpi w terminie 30 dni od daty jej otrzymania przez Zamawiającego na konto Wykonawcy nr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Płatnikiem jest Miasto Białystok ul. Słonimska 1, 15-950 Białystok  NIP 9662117220, Odbiorca: Szkoła Podstawowa Nr 20 im. gen. Władysława Sikorskiego  ul. Leśna  30, 15-559 Białystok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3. W przypadku nie dotrzymania terminu płatności Dostawca zastrzega sobie prawo do naliczenia ustawowych odsetek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 W razie niewykonania lub nienależytego wykonania umowy Dostawca zobowiązany jest do zapłaty na rzecz Zamawiającego następujących kar umownych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) za nieterminowe dostarczenie przedmiotu zamówienia w wysokości 10% wartości nie dostarczonej partii towaru za każdy dzień zwłoki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b) za zwłokę w wymianie towaru wadliwego na wolny od wad w wysokości 10% wartości towaru dostarczonego z wadami za każdy dzień zwłoki liczony od dnia wyznaczonego na wymianę towaru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c) z tytułu odstąpienia od umowy z przyczyn zależnych od Dostawcy w wysokości 20% wartości umowy brutto określonej w §4 ust.1 umow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. W razie odstąpienia od umowy z winy Zamawiającego, Zamawiający zapłaci Dostawcy karę umowną w wysokości 20% wartości umowy brutto określonej w § 4 ust. 1 umowy. Zastrzeżenie w/w. kar umownych nie wyłącza dochodzenia na zasadach ogólnych kodeksu cywilneg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Umowa zostaje zawarta na czas określony, tj. na okres od dnia </w:t>
      </w:r>
      <w:r>
        <w:rPr>
          <w:rFonts w:cs="Arial" w:ascii="Arial" w:hAnsi="Arial"/>
          <w:b/>
          <w:color w:val="000000"/>
        </w:rPr>
        <w:t xml:space="preserve">01.09.2025r. </w:t>
      </w:r>
      <w:r>
        <w:rPr>
          <w:rFonts w:cs="Arial" w:ascii="Arial" w:hAnsi="Arial"/>
          <w:color w:val="000000"/>
        </w:rPr>
        <w:t xml:space="preserve">roku do dnia </w:t>
      </w:r>
      <w:r>
        <w:rPr>
          <w:rFonts w:cs="Arial" w:ascii="Arial" w:hAnsi="Arial"/>
          <w:b/>
          <w:color w:val="000000"/>
        </w:rPr>
        <w:t>25.06.2026r.</w:t>
      </w:r>
      <w:r>
        <w:rPr>
          <w:rFonts w:cs="Arial" w:ascii="Arial" w:hAnsi="Arial"/>
          <w:color w:val="000000"/>
        </w:rPr>
        <w:t xml:space="preserve"> roku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Strony dopuszczają możliwość wcześniejszego rozwiązania umowy w każdym czasie, za zgodą obu stron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Zamawiający może odstąpić od umowy bez zachowania okresu wypowiedzenia z przyczyn, za które odpowiedzialność ponosi Dostawca, jeżeli Dostawca narusza w sposób zasadniczy postanowienia niniejszej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Dostawca może odstąpić od umowy, z zachowaniem 30 (trzydzieści) dniowego okresu wypowiedzenia, z przyczyn, za które odpowiedzialność ponosi Zamawiający, jeżeli Zamawiający narusza w sposób podstawowy postanowienia umowy, w szczególności, w przypadku, gdy Dostawca nie otrzymuje należnych kwot wynagrodzenia, zgodnie z ustalonymi zasadami płatnośc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Wszelkie zmiany warunków niniejszej umowy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W sprawach nie uregulowanych niniejszą umową mają zastosowanie przepisy ustawy- Prawo zamówień publicznych oraz Kodeksu cywilneg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. Załącznik - formularz  cenowy stanowi integralną część umowy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Umowę sporządzono w 2 jednobrzmiących egzemplarzach, po jednym dla każdej ze stro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ZAMAWIAJĄCY                                                                                                DOST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7:57:00Z</dcterms:created>
  <dc:creator>admin</dc:creator>
  <dc:description/>
  <cp:keywords/>
  <dc:language>en-US</dc:language>
  <cp:lastModifiedBy>Edu</cp:lastModifiedBy>
  <cp:lastPrinted>2021-06-02T09:52:00Z</cp:lastPrinted>
  <dcterms:modified xsi:type="dcterms:W3CDTF">2025-08-04T08:48:00Z</dcterms:modified>
  <cp:revision>10</cp:revision>
  <dc:subject/>
  <dc:title/>
</cp:coreProperties>
</file>